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5.04.19) 03-06/3044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Уфа      -    Нижневартов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1995,8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1995,8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5"/>
        <w:gridCol w:w="4882"/>
      </w:tblGrid>
      <w:tr>
        <w:trPr>
          <w:trHeight w:val="1310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Уфа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спублика Башкортостан, г.Уфа ул.Р.Зорге, 13</w:t>
            </w:r>
          </w:p>
        </w:tc>
      </w:tr>
      <w:tr>
        <w:trPr>
          <w:trHeight w:val="828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6004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ижневартовск, г. Нижневартовск, ул. Северная, д. 3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6"/>
        <w:gridCol w:w="5012"/>
      </w:tblGrid>
      <w:tr>
        <w:trPr>
          <w:trHeight w:val="8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5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Урал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Р-350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Ачит-Месягутово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42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Пермь-Екатеринбург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Р-35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402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404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"Сургут-Нижневартовск»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22П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Нижневартовск, ХМАО-Югр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Интернациональная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Нижневартовск, ХМАО-Югр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Зимняя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Нижневартовск, ХМАО-Югр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Завокзальная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Нижневартовск, ХМАО-Югр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еверная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Нижневартовск, ХМАО-Юг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677"/>
        <w:gridCol w:w="2149"/>
        <w:gridCol w:w="238"/>
        <w:gridCol w:w="4767"/>
        <w:gridCol w:w="6"/>
      </w:tblGrid>
      <w:tr>
        <w:trPr>
          <w:trHeight w:val="8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ьгх дорог в обратном направлении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еверная</w:t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Нижневартовск, ХМАО-Югр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Завокзальная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Нижневартовск, ХМАО-Югр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Зимняя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Нижневартовск, ХМАО-Югра</w:t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Нижневартовск, ХМАО-Югра</w:t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22П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Нижневартовск, ХМАО-Югра</w:t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"Сургут-Нижневартовск»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404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402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42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Ачит -Месягутово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Р-350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Кропачево -Ачит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Урал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5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2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4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5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33"/>
        <w:gridCol w:w="1842"/>
        <w:gridCol w:w="1843"/>
        <w:gridCol w:w="1135"/>
        <w:gridCol w:w="2011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28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7"/>
        <w:gridCol w:w="836"/>
        <w:gridCol w:w="972"/>
        <w:gridCol w:w="753"/>
        <w:gridCol w:w="845"/>
        <w:gridCol w:w="848"/>
        <w:gridCol w:w="979"/>
        <w:gridCol w:w="843"/>
        <w:gridCol w:w="993"/>
      </w:tblGrid>
      <w:tr>
        <w:trPr>
          <w:trHeight w:val="323" w:hRule="atLeast"/>
        </w:trPr>
        <w:tc>
          <w:tcPr>
            <w:tcW w:w="2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8" w:hRule="atLeast"/>
        </w:trPr>
        <w:tc>
          <w:tcPr>
            <w:tcW w:w="23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06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4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4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600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: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:2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6"/>
        <w:gridCol w:w="985"/>
        <w:gridCol w:w="808"/>
        <w:gridCol w:w="724"/>
        <w:gridCol w:w="840"/>
        <w:gridCol w:w="890"/>
        <w:gridCol w:w="991"/>
        <w:gridCol w:w="850"/>
        <w:gridCol w:w="884"/>
      </w:tblGrid>
      <w:tr>
        <w:trPr>
          <w:trHeight w:val="373" w:hRule="atLeast"/>
        </w:trPr>
        <w:tc>
          <w:tcPr>
            <w:tcW w:w="2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2" w:hRule="atLeast"/>
        </w:trPr>
        <w:tc>
          <w:tcPr>
            <w:tcW w:w="2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6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сб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сб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: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:1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4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39:00Z</dcterms:created>
  <dc:creator/>
  <dc:description/>
  <dc:language>en-US</dc:language>
  <cp:lastModifiedBy/>
  <dcterms:modified xsi:type="dcterms:W3CDTF">2019-04-23T1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